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1.12.2015 г. №24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32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32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9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защите населения от чрезвычайных ситуаций в рамках подпрограммы «Защита от чрезвычайных ситуаций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10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37,2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5-12-22T15:23:00Z</cp:lastPrinted>
  <dcterms:modified xsi:type="dcterms:W3CDTF">2015-12-22T12:23:00Z</dcterms:modified>
  <cp:revision>32</cp:revision>
  <dc:subject/>
  <dc:title/>
</cp:coreProperties>
</file>